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 xml:space="preserve">REMPLACEMENT COMPLET DE 7 ASCENSEURS </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DES HOSPICES CIVILES DE LYON</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bookmarkStart w:id="0" w:name="_Hlk216777443"/>
      <w:bookmarkEnd w:id="0"/>
      <w:r>
        <w:rPr>
          <w:rFonts w:cs="Calibri" w:ascii="Calibri" w:hAnsi="Calibri"/>
          <w:b/>
          <w:caps/>
          <w:color w:val="000000"/>
          <w:sz w:val="26"/>
          <w:szCs w:val="22"/>
          <w:lang w:val="en-US" w:eastAsia="en-US"/>
        </w:rPr>
        <w:t>lot 1 : Remplacement ascenseurs groupement hospitalier CENTRE</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2 : remplacement ascenseurs groupement hospitalier SUD</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3 : remplacement ascenseurs groupement hospitalier NORD</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bookmarkStart w:id="1" w:name="_Hlk216777443"/>
      <w:bookmarkEnd w:id="1"/>
      <w:r>
        <w:rPr>
          <w:rFonts w:cs="Calibri" w:ascii="Calibri" w:hAnsi="Calibri"/>
          <w:b/>
          <w:caps/>
          <w:color w:val="000000"/>
          <w:sz w:val="26"/>
          <w:szCs w:val="22"/>
          <w:lang w:val="en-US" w:eastAsia="en-US"/>
        </w:rPr>
        <w:t>n° operation : 91-0588</w:t>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724262506"/>
      <w:bookmarkStart w:id="3" w:name="__Fieldmark__0_272426250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724262506"/>
      <w:bookmarkStart w:id="5" w:name="__Fieldmark__1_2724262506"/>
      <w:bookmarkEnd w:id="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2_2724262506"/>
            <w:bookmarkStart w:id="7" w:name="__Fieldmark__2_272426250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3_2724262506"/>
            <w:bookmarkStart w:id="9" w:name="__Fieldmark__3_272426250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0" w:name="__Fieldmark__4_2724262506"/>
            <w:bookmarkStart w:id="11" w:name="__Fieldmark__4_2724262506"/>
            <w:bookmarkEnd w:id="11"/>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724262506"/>
            <w:bookmarkStart w:id="13" w:name="__Fieldmark__5_272426250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4" w:name="__Fieldmark__6_2724262506"/>
            <w:bookmarkStart w:id="15" w:name="__Fieldmark__6_2724262506"/>
            <w:bookmarkEnd w:id="1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724262506"/>
      <w:bookmarkStart w:id="17" w:name="__Fieldmark__7_272426250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724262506"/>
      <w:bookmarkStart w:id="19" w:name="__Fieldmark__8_2724262506"/>
      <w:bookmarkEnd w:id="19"/>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6-01-26T11:22:00Z</dcterms:modified>
  <cp:revision>7</cp:revision>
  <dc:subject/>
  <dc:title>MISE A JOUR AVRIL 2007</dc:title>
</cp:coreProperties>
</file>